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2036373999"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612972730"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166300240"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